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  <w:drawing>
          <wp:inline distT="0" distB="0" distL="0" distR="0">
            <wp:extent cx="5760720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  <w:lang w:val="pl-PL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ZÓR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/>
      </w:pPr>
      <w:r>
        <w:rPr>
          <w:rFonts w:cs="Arial" w:ascii="Arial" w:hAnsi="Arial"/>
          <w:sz w:val="24"/>
          <w:szCs w:val="24"/>
          <w:lang w:val="pl-PL"/>
        </w:rPr>
        <w:t>PROTOKÓŁ CZĄSTKOWY Z OCENY FORMALNEJ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2"/>
      </w:r>
      <w:r>
        <w:rPr>
          <w:rFonts w:cs="Arial" w:ascii="Arial" w:hAnsi="Arial"/>
          <w:sz w:val="24"/>
          <w:szCs w:val="24"/>
          <w:lang w:val="pl-PL"/>
        </w:rPr>
        <w:t>/ CZĄSTKOWY Z OCENY MERYTORYCZNEJ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3"/>
      </w:r>
      <w:r>
        <w:rPr>
          <w:rFonts w:cs="Arial" w:ascii="Arial" w:hAnsi="Arial"/>
          <w:sz w:val="24"/>
          <w:szCs w:val="24"/>
          <w:lang w:val="pl-PL"/>
        </w:rPr>
        <w:t>/ Z PROCEDURY ODWOŁAWCZEJ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l-PL"/>
        </w:rPr>
        <w:footnoteReference w:id="4"/>
      </w:r>
      <w:r>
        <w:rPr>
          <w:rFonts w:cs="Arial" w:ascii="Arial" w:hAnsi="Arial"/>
          <w:sz w:val="24"/>
          <w:szCs w:val="24"/>
          <w:lang w:val="pl-PL"/>
        </w:rPr>
        <w:t xml:space="preserve"> Z PRAC KOMISJI OCENY PROJEKTÓW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Nabór………………………………………………………………………………………….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Priorytety……………………………………………………………………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Działanie………………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przeprowadzonego w dniach ………………………………… naboru wniosków o dofinansowanie projektów wpłynęło ………………….., z tego ……….…. zostało skierowanych do oceny formalnej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formalna projektów złożonych w ramach … naboru do działania……………..... ………,,…………… FEO 2021-2027 została przeprowadzona w dniach ………..…… . Spośród ……. złożonych wniosków o dofinansowanie projektów ….. zostało ocenionych pozytywnie pod względem formalnym, ….. wnioski zostały odrzucone z powodu niespełnienia kryteriów formalnych, ….. wniosków zostało wycofa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kład osobowy KOP (ocena formalna):</w:t>
      </w:r>
    </w:p>
    <w:p>
      <w:pPr>
        <w:pStyle w:val="Normal"/>
        <w:spacing w:before="0" w:after="0"/>
        <w:ind w:left="360" w:hanging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341"/>
      </w:tblGrid>
      <w:tr>
        <w:trPr/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acownik IZ/IP/ Członek Zespołu oceniającego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acownik IZ/IP / Członek Zespołu oceniającego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left="360" w:hanging="0"/>
        <w:outlineLvl w:val="5"/>
        <w:rPr>
          <w:rFonts w:ascii="Arial" w:hAnsi="Arial" w:cs="Arial"/>
          <w:bCs/>
          <w:sz w:val="24"/>
          <w:szCs w:val="24"/>
          <w:vertAlign w:val="superscript"/>
          <w:lang w:val="en-US"/>
        </w:rPr>
      </w:pPr>
      <w:r>
        <w:rPr>
          <w:rFonts w:cs="Arial" w:ascii="Arial" w:hAnsi="Arial"/>
          <w:bCs/>
          <w:sz w:val="24"/>
          <w:szCs w:val="24"/>
          <w:vertAlign w:val="superscript"/>
          <w:lang w:val="en-US"/>
        </w:rPr>
        <w:t>* w razie potrzeby dodać kolejne wiersz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bCs/>
          <w:sz w:val="24"/>
          <w:szCs w:val="24"/>
          <w:vertAlign w:val="superscript"/>
          <w:lang w:val="en-US"/>
        </w:rPr>
      </w:pPr>
      <w:r>
        <w:rPr>
          <w:rFonts w:cs="Arial" w:ascii="Arial" w:hAnsi="Arial"/>
          <w:bCs/>
          <w:sz w:val="24"/>
          <w:szCs w:val="24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W wyniku losowania na etapie oceny formalnej powstały następujące Zespoły oceniające KOP: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94"/>
        <w:gridCol w:w="3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 / nr Zespołu oceniającego KOP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Pracownika IZ/IP/ członka Zespołu oceniającego KOP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r projektów podlegające ocenie przez Pracowników IZ/IP/ Zespoły oceniające KOP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tokół należy wypełnić zgodnie z § 13 Regulaminu komisji oceny projektów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orządził\a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ekretarz   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 oraz podpis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 xml:space="preserve">IZ/IP…………………………………………….…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ole, dn. 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miesiąc słownie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Zatwierdził\a wynik oceny formalnej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Przewodniczący/ Przedstawiciel Przewodniczącego KOP….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 oraz podpis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Zakończyć w przypadku wypełniania protokołu cząstkowego z oceny formalnej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Ocena merytoryczna została przeprowadzona w dniach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oceny merytorycznej, zgodnie z zapisami § 11 </w:t>
      </w:r>
      <w:r>
        <w:rPr>
          <w:rFonts w:cs="Arial" w:ascii="Arial" w:hAnsi="Arial"/>
          <w:i/>
          <w:sz w:val="24"/>
          <w:szCs w:val="24"/>
        </w:rPr>
        <w:t xml:space="preserve">Regulaminu Pracy Komisji Oceny Projektów oceniającej projekty w ramach EFRR FEO 2021-2027 </w:t>
      </w:r>
      <w:r>
        <w:rPr>
          <w:rFonts w:cs="Arial" w:ascii="Arial" w:hAnsi="Arial"/>
          <w:sz w:val="24"/>
          <w:szCs w:val="24"/>
        </w:rPr>
        <w:t>w dniu ……………………… o godz. ……………………. w …………………………….    Przewodniczący/Przedstawiciel Przewodniczącego KOP odpowiedzialny za procedurę losowania wniosków o dofinansowanie projektów oraz losowania członków KOP/ Zespołu oceniającego rozpoczął ww. procedurę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losowaniu uczestniczyli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3 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……………………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kopercie z nr 1 umieszczono identyczne, osobne karteczki z imionami i nazwiskami członków KOP obecnych na posiedzeniu, którzy będą dokonywali oceny projektów w ramach dziedziny, dla którego przeprowadzany jest nabór. W kopercie nr 2 umieszczono karteczki z imionami i nazwiskami członków KOP obecnych na posiedzeniu, którzy będą dokonywali oceny w ramach Analizy </w:t>
      </w:r>
      <w:r>
        <w:rPr>
          <w:rFonts w:cs="Arial" w:ascii="Arial" w:hAnsi="Arial"/>
          <w:i/>
          <w:sz w:val="24"/>
          <w:szCs w:val="24"/>
        </w:rPr>
        <w:t>finansowej i ekonomicznej</w:t>
      </w:r>
      <w:r>
        <w:rPr>
          <w:rFonts w:cs="Arial" w:ascii="Arial" w:hAnsi="Arial"/>
          <w:sz w:val="24"/>
          <w:szCs w:val="24"/>
        </w:rPr>
        <w:t>. Dodatkowo w poszczególnych kopertach znalazły się nazwiska członków KOP, którzy z obiektywnych względów nie mogą uczestniczyć w pierwszym jej posiedzeniu, a którzy wyrazili gotowość oceny projektów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W kopercie nr 3 umieszczono identyczne, osobne karteczki z numerami poszczególnych wniosków o dofinansowanie podlegających ocenie KOP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Przewodniczący/ Przedstawiciel Przewodniczącego KOP przystąpił do losowania w pierwszej kolejności osób/ par osób oceniających projekty tj. z koperty nr 1 i nr 2 po jednym nazwisku członka KOP. Procedura była powtarzana do momentu wyczerpania możliwości/ tworzenia kolejnych Zespołów oceniających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Kolejno Przewodniczący/ Przedstawiciel Przewodniczącego KOP przystąpił do losowania z koperty nr 3, dla każdej osoby/ pary oceniającej wnioski po 1 karteczce z nr wniosku o dofinansowanie. Procedura była powtarzana do momentu wyczerpania się karteczek z nr poszczególnych wniosków o dofinansowani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5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a zakończenie Przewodniczący/ Przedstawiciel Przewodniczącego KOP odczytał nazwiska członków KOP/ skład poszczególnych Zespołów oceniających wraz z nr wniosków o dofinansowanie projektów podlegających ocenie przez osoby/ ww. Zespoł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losowaniu członków KOP/ składów poszczególnych Zespołów oceniających wzięli udział następujący członkowie KOP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7) ………………………………………  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/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8) 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9) 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10) 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11) 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12) 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gdy w skład KOP wchodzą eksperci dokonujący oceny merytorycznej w zakresie analizy finansowo-ekonomicznej należy uwzględnić to w poniższych tabelach z zaznaczeniem, które kryteria i które projekty  były przez nich ocenia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złonkowie KOP oceniający wnioski wraz z przyporządkowanymi nr wniosków o dofinansowanie projektów przedstawia poniższa tabela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13"/>
        <w:gridCol w:w="468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członka KOP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projektów podlegające ocenie przez poszczególnych członków KOP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Tabelę wypełnić w przypadku gdy oceny dokonuje członek KOP (jedna osoba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y poszczególnych Zespołów oceniających wnioski wraz z przyporządkowanymi im nr wniosków o dofinansowanie projektów przedstawia poniższa tabe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02"/>
        <w:gridCol w:w="2329"/>
        <w:gridCol w:w="233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członka Zespołu oceniającego KOP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Zespołu oceniającego KO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r projektów podlegające ocenie przez poszczególne Zespoły oceniające KOP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pół oceniający KOP nr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pół oceniający KOP nr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pół oceniający KOP nr …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kład osobowy KOP (ocena merytoryczna)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341"/>
      </w:tblGrid>
      <w:tr>
        <w:trPr/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wodniczący KOP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kretarz KOP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wator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łonek KOP/ Zespołu oceniającego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łonek KOP/ Zespołu oceniającego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6"/>
        <w:spacing w:before="0" w:after="60"/>
        <w:rPr>
          <w:rFonts w:ascii="Arial" w:hAnsi="Arial" w:cs="Arial"/>
          <w:b w:val="false"/>
          <w:b w:val="false"/>
          <w:sz w:val="24"/>
          <w:szCs w:val="24"/>
          <w:vertAlign w:val="superscript"/>
        </w:rPr>
      </w:pPr>
      <w:r>
        <w:rPr>
          <w:rFonts w:cs="Arial" w:ascii="Arial" w:hAnsi="Arial"/>
          <w:b w:val="false"/>
          <w:sz w:val="24"/>
          <w:szCs w:val="24"/>
          <w:vertAlign w:val="superscript"/>
        </w:rPr>
        <w:t>* w razie potrzeby dodać kolejne wiersze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i/>
          <w:sz w:val="24"/>
          <w:szCs w:val="24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W ramach posiedzeń KOP przeprowadzono spotkania członków KOP/ </w:t>
      </w:r>
      <w:r>
        <w:rPr/>
        <w:t>Zespołów oceniających z poszczególnymi Wnioskodawcami. Szczegółowe informacje w tym zakresie przedstawia poniższa tabela) (jeśli dotyczy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09"/>
        <w:gridCol w:w="2268"/>
        <w:gridCol w:w="226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wnio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stalona data i godzina spot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 ze strony Wnioskod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ocenionych projektów uszeregowanych od tych projektów, które uzyskały największą % liczbę punktów do projektów najniżej ocenionych. Na liście uwzględnia się wszystkie projekty, które podlegały oceni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21"/>
        <w:gridCol w:w="1276"/>
        <w:gridCol w:w="1276"/>
        <w:gridCol w:w="1275"/>
        <w:gridCol w:w="1134"/>
        <w:gridCol w:w="1134"/>
        <w:gridCol w:w="1276"/>
        <w:gridCol w:w="155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wnioskod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wniosku o dofinansow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wniosku o dofinansowanie pro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rednia ocena punktowa 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rednia ocena % 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wnioskowanego do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tateczna kwota wnioskowanego dofinans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wota przeznaczona na dofinansowanie projektów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>*w razie potrzeby dodać kolejne wiersz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: ……………………………………………….…***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orządził\a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ekretarz   …………………………………….</w:t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 oraz podpis)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IZ/IP…………………………………………….…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Opole, dn. ………………………………….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siąc słownie)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twierdził\a wynik oceny merytorycznej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Przewodniczący/ Przedstawiciel Przewodniczącego KOP….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 oraz podpis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skreślić, jeśli nie dotyc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Obserwator (jeśli dotyczy)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/>
      </w:pPr>
      <w:r>
        <w:rPr>
          <w:rFonts w:cs="Arial" w:ascii="Arial" w:hAnsi="Arial"/>
          <w:sz w:val="24"/>
          <w:szCs w:val="24"/>
        </w:rPr>
        <w:t>***W protokole należy uwzględnić dodatkowe informacje dot. m.in. regulaminu wyboru projektów w trybie konkurencyjnym/niekonkurencyjnym i jego ew. zmian (data zatwierdzenia regulaminu/procedury oraz jego zmian); miejsca przechowywania podpisanych przez ekspertów oświadczeń, że nie zachodzą żadne z okoliczności wyłączające ich z udziału w wyborze projektów, o których mowa w art. 24 § 1 i 2 KPA oraz dokumentacji związanej z oceną projektów, sytuacje związane z niewystarczającą kwotą alokacji na dofinansowanie wszystkich projektów i zgodą wnioskodawcy na obniżenie pierwotnie wnioskowanego % dofinansowania, opis zdarzeń niestandardowych, które zaszły w trakcie prac KOP, obowiązujących w trakcie naboru wersji wszystkich dokumentów wykorzystywanych do oceny), informację nt. przebiegu oceny środowiskowej oraz informację o wynikach weryfikacji prawdziwości oświadczeń o bezstronności składanych przez ekspertów zewnętrznych dokonujących oceny wniosków o dofinansowanie projektów (jeśli dotyczy),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oceny projektów wraz z uzasadnieniem (np. rankingowanie w przypadku kryteriów wyboru projektów, które tego wymagają)*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o poufności i bezstronności obserwator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4"/>
          <w:szCs w:val="24"/>
        </w:rPr>
        <w:t>Oświadczenia o poufności i bezstronności Przewodniczącego/Przedstawiciela Przewodniczącego KOP i Sekretarza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eksperta o braku konfliktu interesów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emne upoważnienie nadane przez Przewodniczącego komisji dla Przedstawiciela*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yzja (zarządzenie) o powołaniu KOP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min KOP (wersja nr…. )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y sprawdzające i wzory dokumentów wykorzystywane na etapie procesu wyboru projektów Instrukcji Wykonawczej IZ FEO 2021-2027 oraz IP FEO 2021-2027 (wersja nr … z dnia ….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/listy sprawdzająca/e w zakresie weryfikacji oświadczeń o bezstronności składanych przez pracowników IZ/IP lub ekspertów zewnętrznych biorących udział w  pracach KOP w ramach FEO 2021-2027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240" w:footer="21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, jeśli nie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,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Załącznik nr 3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Regulaminu komisji oceny projektów</w:t>
    </w:r>
  </w:p>
  <w:p>
    <w:pPr>
      <w:pStyle w:val="Head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color w:val="000000"/>
      <w:spacing w:val="-2"/>
      <w:sz w:val="22"/>
      <w:vertAlign w:val="subscript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/>
      <w:sz w:val="24"/>
      <w:szCs w:val="24"/>
      <w:u w:val="single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yjęcie dok. JS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3:00Z</dcterms:created>
  <dc:creator>anna.arcisz</dc:creator>
  <dc:description/>
  <cp:keywords/>
  <dc:language>en-US</dc:language>
  <cp:lastModifiedBy>Ewelina Pikuła</cp:lastModifiedBy>
  <cp:lastPrinted>2023-03-06T12:26:00Z</cp:lastPrinted>
  <dcterms:modified xsi:type="dcterms:W3CDTF">2023-03-06T11:26:00Z</dcterms:modified>
  <cp:revision>5</cp:revision>
  <dc:subject/>
  <dc:title/>
</cp:coreProperties>
</file>