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0720" cy="5892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</w:rPr>
        <w:t xml:space="preserve">ZASADY OBOWIĄZUJĄCE CZŁONKA KOP/ CZŁONKA ZESPOŁU OCENIAJĄCEGO </w:t>
        <w:br/>
        <w:t>PRZY DOKONYWANIU OCENY MERYTORYCZNEJ PROJEKTÓW: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Tekstpodstawowy2"/>
        <w:ind w:left="357" w:hanging="0"/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podstawowy2"/>
        <w:tabs>
          <w:tab w:val="clear" w:pos="708"/>
          <w:tab w:val="left" w:pos="993" w:leader="none"/>
        </w:tabs>
        <w:jc w:val="left"/>
        <w:rPr/>
      </w:pPr>
      <w:r>
        <w:rPr>
          <w:rFonts w:cs="Arial" w:ascii="Arial" w:hAnsi="Arial"/>
        </w:rPr>
        <w:t>Oświadczam, iż podczas oceny merytorycznej dołożę wszelkiej staranności, aby poniżej zapisane zasady zostały dochowane:</w:t>
      </w:r>
    </w:p>
    <w:p>
      <w:pPr>
        <w:pStyle w:val="Tekstpodstawowy2"/>
        <w:tabs>
          <w:tab w:val="clear" w:pos="708"/>
          <w:tab w:val="left" w:pos="993" w:leader="none"/>
        </w:tabs>
        <w:ind w:left="284" w:hanging="284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Przed przystąpieniem do oceny merytorycznej projektu zobowiązuję się podpisać oświadczenie o poufności i bezstronności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Zapoznałem/am się  z zasadami dokonywania oceny merytorycznej projektów oraz kryteriami wyboru projektów, które merytorycznie odpowiadają danemu naborowi,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Zobowiązuję się do dokonania oceny merytorycznej projektów w zgodzie z ich zapis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Oceny dokonam zgodnie z kryteriami merytorycznymi, które zostały zatwierdzone przez Komitet Monitorują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Dany projekt ocenię w oparciu o listy sprawdzające do oceny merytorycznej, a każde kryterium podlegające ocenie zobowiązuję się poprzeć stosownym uzasadnieniem, tj. adekwatnym do przyznanej punktacji oraz wyczerpującym pod względem argumentacji przemawiającej za dokonaniem takiej, a nie innej oceny. W przypadku kryteriów, które wymagają rankingowania zobowiązuję się ustalić wspólnie z drugim członkiem zespołu i/lub innymi członkami ranking oraz załączyć do niego stosowne uzasadnienie, natomiast jeżeli sporządzenie takiego rankingu okaże się niemożliwym do zrealizowania, to zobowiązuję się przygotować uzasadnienie, w którym wskazane zostaną przyczyny jego bra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przypadku kryterium dotyczącego kwalifikowalności wydatków zobowiązuję się do rzetelnego i wnikliwego zbadania racjonalności i efektywności wydatków zaplanowanych/poniesionych w ramach ocenianego proje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łożę wszelkiej staranności, aby przyznana punktacja została właściwie przeliczona przez wagi przypisane poszczególnym kryteriom merytorycznym, a suma wszystkich punktów dała wynik prawidł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 przypadku stwierdzenia w wyniku dyskusji z drugim członkiem zespołu przyznania skrajnej punktacji w ramach danego kryterium spróbuję podjąć działania zmierzające do wynegocjowania zbliżonej oceny, tak aby uniknąć jeśli to możliwe konieczności poddania projektu ocenie innego zespołu (jeśli dotycz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40"/>
        <w:ind w:left="284" w:hanging="284"/>
        <w:rPr/>
      </w:pPr>
      <w:r>
        <w:rPr>
          <w:rFonts w:cs="Arial" w:ascii="Arial" w:hAnsi="Arial"/>
        </w:rPr>
        <w:t xml:space="preserve">Jeżeli w wyniku dokonania oceny zaistnieje konieczność uzyskania od wnioskodawcy dodatkowych informacji o projekcie, bądź wyjaśnień zobowiązuję się przygotować na piśmie najpóźniej w ciągu 5 dni kalendarzowych stosowne uwagi </w:t>
        <w:br/>
        <w:t>i przekazać je do właściwej instytucji.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w:rPr>
          <w:rFonts w:cs="Arial" w:ascii="Arial" w:hAnsi="Arial"/>
        </w:rPr>
        <w:t>Opole, dn. ............................ 202.. r.                                              ...........................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>(miesiąc słownie)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sz w:val="20"/>
        </w:rPr>
        <w:t>(podpis)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5" w:top="12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lang w:val="pl-PL"/>
      </w:rPr>
    </w:pPr>
    <w:r>
      <w:rPr/>
      <w:tab/>
    </w:r>
    <w:r>
      <w:rPr>
        <w:rFonts w:cs="Arial" w:ascii="Arial" w:hAnsi="Arial"/>
      </w:rPr>
      <w:t xml:space="preserve">                                                     </w:t>
    </w:r>
    <w:r>
      <w:rPr>
        <w:rFonts w:cs="Arial" w:ascii="Arial" w:hAnsi="Arial"/>
        <w:i/>
      </w:rPr>
      <w:t xml:space="preserve">Załącznik nr </w:t>
    </w:r>
    <w:r>
      <w:rPr>
        <w:rFonts w:cs="Arial" w:ascii="Arial" w:hAnsi="Arial"/>
        <w:i/>
        <w:lang w:val="pl-PL"/>
      </w:rPr>
      <w:t>9</w:t>
    </w:r>
  </w:p>
  <w:p>
    <w:pPr>
      <w:pStyle w:val="Header"/>
      <w:jc w:val="right"/>
      <w:rPr/>
    </w:pPr>
    <w:r>
      <w:rPr>
        <w:rFonts w:cs="Arial" w:ascii="Arial" w:hAnsi="Arial"/>
        <w:i/>
      </w:rPr>
      <w:t>Regulaminu komisji oceny projek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57:00Z</dcterms:created>
  <dc:creator>XYZ</dc:creator>
  <dc:description/>
  <cp:keywords/>
  <dc:language>en-US</dc:language>
  <cp:lastModifiedBy>Ewelina Pikuła</cp:lastModifiedBy>
  <cp:lastPrinted>2023-03-06T12:31:00Z</cp:lastPrinted>
  <dcterms:modified xsi:type="dcterms:W3CDTF">2023-03-06T11:55:00Z</dcterms:modified>
  <cp:revision>8</cp:revision>
  <dc:subject/>
  <dc:title/>
</cp:coreProperties>
</file>