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łącznik nr 13 do umowy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 NA ZAKOŃCZENIE PROJEKT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 xml:space="preserve">zobowiązuję się do zwrotu rozliczonej </w:t>
        <w:br/>
        <w:t xml:space="preserve">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,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t.j. Dz. U. z 2023 r. poz. 1570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02:00Z</dcterms:created>
  <dc:creator>agata.szumanska</dc:creator>
  <dc:description/>
  <cp:keywords/>
  <dc:language>en-US</dc:language>
  <cp:lastModifiedBy>Patrycja Wojciechowska</cp:lastModifiedBy>
  <cp:lastPrinted>2019-05-09T14:26:00Z</cp:lastPrinted>
  <dcterms:modified xsi:type="dcterms:W3CDTF">2023-10-05T10:47:00Z</dcterms:modified>
  <cp:revision>5</cp:revision>
  <dc:subject/>
  <dc:title/>
</cp:coreProperties>
</file>