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085" cy="589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ałącznik nr 13 do Umowy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 NA ZAKOŃCZENIE PROJEKT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(nr projektu) realizowanym przez (nazwa Beneficjenta/Partnera oraz jego status prawny) w ramach programu regionalnego Fundusze Europejskie dla Opolskiego 2021-2027, którego dofinansowanie pochodziło ze środków Europejskiego Funduszu Rozwoju Regional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(nazwa Beneficjenta/Partnera ) zobowiązuję się do zwrotu rozliczonej </w:t>
        <w:br/>
        <w:t>w ramach Projektu (nazwa i nr projektu)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(nazwa Beneficjenta/Partnera) 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z art. 91 ust. 7 ustawy z dnia 11 marca 2004 r. o podatku od towarów i usług (t.j. Dz. U. z 2024 r. poz. 361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4:02:00Z</dcterms:created>
  <dc:creator>agata.szumanska</dc:creator>
  <dc:description/>
  <cp:keywords/>
  <dc:language>en-US</dc:language>
  <cp:lastModifiedBy>Anna Pochwała-Staszczyszyn</cp:lastModifiedBy>
  <cp:lastPrinted>2019-05-09T14:26:00Z</cp:lastPrinted>
  <dcterms:modified xsi:type="dcterms:W3CDTF">2025-04-03T07:59:00Z</dcterms:modified>
  <cp:revision>9</cp:revision>
  <dc:subject/>
  <dc:title/>
</cp:coreProperties>
</file>